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1701"/>
        <w:gridCol w:w="1369"/>
        <w:gridCol w:w="1656"/>
        <w:gridCol w:w="1369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0.2017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слушав информацию и рассмотрев ходатайство о награждении Почетной грамотой Совета депутатов города Новосибирска </w:t>
      </w:r>
      <w:r>
        <w:rPr>
          <w:spacing w:val="-4"/>
          <w:sz w:val="28"/>
          <w:szCs w:val="28"/>
        </w:rPr>
        <w:t>(далее – информация)</w:t>
      </w:r>
      <w:r>
        <w:rPr>
          <w:sz w:val="28"/>
          <w:szCs w:val="28"/>
        </w:rPr>
        <w:t>, комиссия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награждением почетной грамотой Совета депутатов города Новосибирск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.За высокие трудовые, профессиональные успехи и достижения, многолетний добросовестный труд, высокое профессиональное мастерство и в связи с празднованием «Дня энергетика» работников акционерного общества «</w:t>
      </w:r>
      <w:r>
        <w:rPr/>
        <w:t>Сибирская энергетическая компания»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284"/>
        <w:gridCol w:w="6379"/>
      </w:tblGrid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 Петро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тера производственного участк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группы 6 района тепловых сетей Первомайского участка эксплуатации тепловых сетей Филиала «Тепловые сети»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ову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Александровн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директора филиала по организации ИТ сервисов – начальника службы ИТ-заказчика Филиала «ИТС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енец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я Васильевича 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чика химводоочистки электростанции 4 разряда Химического цеха Подразделения ТЭЦ-2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агел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а Викторо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смены котельного цеха Подразделения ТЭЦ-3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у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ю Шамильевн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его бухгалтера отдела учета расчетов с поставщиками и подрядчиками Дирекции по бухгалтерскому и налоговому учету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ирову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у Юрьевн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ого консультанта службы налогового обеспечения Дирекции по правовым и корпоративным вопросам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Юрье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саря по обслуживанию оборудования электростанций 4 разряда Химического цеха Подразделения ТЭЦ-5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никову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Юлиусовн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специалиста отдела охраны труда и промышленной безопасности Филиала «Локальные котельные»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нков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а Юрье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начальника отдела Управления капитального строительства (отдел методологии, разрешительной документации и сдачи объектов) Технической дирекции АО «СИБЭКО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Михайло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шиниста центрального теплового щита управления паровыми турбинами 6 разряда турбинного цеха Подразделения ТЭЦ-4 АО «СИБЭКО»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 многолетний добросовестный труд, высокие производственные показатели, личный вклад в развитие городского электрического транспорта и в связи с 60-тилетием со дня открытия троллейбусного движения в городе Новосибирске работников муниципального казенного предприятия города Новосибирска «Горэлектротранспорт»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284"/>
        <w:gridCol w:w="6379"/>
      </w:tblGrid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ельяново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виры Муртазаевны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я троллейбуса цеха эксплуатации филиала № 3 «Ленинский троллейбусный» МКП «ГЭТ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я Сергеевич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смены цеха эксплуатации МКП «ГЭТ»</w:t>
            </w:r>
          </w:p>
        </w:tc>
      </w:tr>
      <w:tr>
        <w:trPr>
          <w:trHeight w:val="51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евой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ы Григорьевны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я троллейбуса цеха эксплуатации филиала № 3 «Ленинский троллейбусный» МКП «ГЭТ»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социальной политике и образованию внести на рассмотрение сессии Совета депутатов проект решения Совета депутатов города Новосибирска «О награждении Почетной грамотой Совета депутатов города Новосибирска»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     И. В. Кудин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41:00Z</dcterms:created>
  <dc:creator>User</dc:creator>
  <dc:description/>
  <cp:keywords/>
  <dc:language>en-US</dc:language>
  <cp:lastModifiedBy>abobyleva</cp:lastModifiedBy>
  <cp:lastPrinted>2008-12-15T16:37:00Z</cp:lastPrinted>
  <dcterms:modified xsi:type="dcterms:W3CDTF">2017-10-19T02:57:00Z</dcterms:modified>
  <cp:revision>19</cp:revision>
  <dc:subject/>
  <dc:title> </dc:title>
</cp:coreProperties>
</file>